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04162474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34092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25348612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