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735301730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7014839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2034126063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039843661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672960724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73705622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471755601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048606926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438602163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