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975850984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539704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637054863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646698123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587604766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593708992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739507401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477327806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95240495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