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6758739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451318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9365876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36853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7493153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6656051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74614092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8087985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5528125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