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5693414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7434400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